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-306705</wp:posOffset>
                </wp:positionV>
                <wp:extent cx="203835" cy="112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12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05pt;height:8.85pt;mso-wrap-distance-left:9.05pt;mso-wrap-distance-right:9.05pt;mso-wrap-distance-top:0pt;mso-wrap-distance-bottom:0pt;margin-top:-24.15pt;mso-position-vertical-relative:text;margin-left:-55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45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17"/>
        <w:gridCol w:w="261"/>
        <w:gridCol w:w="4367"/>
      </w:tblGrid>
      <w:tr>
        <w:trPr>
          <w:trHeight w:val="4380" w:hRule="atLeast"/>
        </w:trPr>
        <w:tc>
          <w:tcPr>
            <w:tcW w:w="521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7320</wp:posOffset>
                      </wp:positionV>
                      <wp:extent cx="3173730" cy="26289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3730" cy="2628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67"/>
                                    <w:gridCol w:w="2531"/>
                                  </w:tblGrid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499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Администрация Красносельцовского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ельского поселения Рузае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Республики Мордов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33" w:hRule="atLeast"/>
                                    </w:trPr>
                                    <w:tc>
                                      <w:tcPr>
                                        <w:tcW w:w="246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ордовия Республика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узае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униципальна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йоно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Красносельцовскяй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дминистрация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ордовия Республика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узаевски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униципальн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районо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Красносельцовскя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селениян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дминистрацияс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499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л. Ленина, д. 4а, п. Совхоз «Красное сельцо», Рузаевский район, Республика Мордовия, 43146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л. (834-51) 5-43-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Тел./факс (834-51) 5-43-2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Е-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: </w:t>
                                        </w:r>
                                        <w:hyperlink r:id="rId2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kr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selz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-915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zatvka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mordovia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Kr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-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selz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-915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yandex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8"/>
                                              <w:szCs w:val="18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КПО 04304276, ОГРН10213009281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ИНН/КПП 1317104040/13240100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9pt;height:207pt;mso-wrap-distance-left:0pt;mso-wrap-distance-right:9pt;mso-wrap-distance-top:0pt;mso-wrap-distance-bottom:0pt;margin-top:-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7"/>
                              <w:gridCol w:w="2531"/>
                            </w:tblGrid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9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Администрация Красносельцовского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ельского поселения Рузае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24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рдовия Республик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зае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а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йоно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расносельцовскяй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сь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рдовия Республика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узае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йоно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асносельцовскя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елениян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министрацияс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99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Ленина, д. 4а, п. Совхоз «Красное сельцо», Рузаевский район, Республика Мордовия, 4314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(834-51) 5-43-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/факс (834-51) 5-43-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Е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kr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selzo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-915@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zatvka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e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mordovia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Kr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selzo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-915@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18"/>
                                        <w:szCs w:val="1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КПО 04304276, ОГРН10213009281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Н/КПП 1317104040/13240100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Исх. № 260 от 06.12.2024 года  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 Заместителя Главы района-                  начальника финансов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Цыплаково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15" w:leader="none"/>
        </w:tabs>
        <w:ind w:right="-1" w:hanging="0"/>
        <w:jc w:val="center"/>
        <w:rPr/>
      </w:pPr>
      <w:r>
        <w:rPr>
          <w:sz w:val="28"/>
          <w:szCs w:val="28"/>
        </w:rPr>
        <w:t>Уважаемая Валентина Николаевна!</w:t>
      </w:r>
    </w:p>
    <w:p>
      <w:pPr>
        <w:pStyle w:val="Normal"/>
        <w:tabs>
          <w:tab w:val="clear" w:pos="720"/>
          <w:tab w:val="left" w:pos="2715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ind w:right="-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7065" w:leader="none"/>
        </w:tabs>
        <w:spacing w:lineRule="auto" w:line="360"/>
        <w:ind w:right="227" w:hanging="0"/>
        <w:jc w:val="both"/>
        <w:rPr>
          <w:b/>
          <w:b/>
          <w:sz w:val="24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дминистрация Красносельцовского сельского поселения Рузаевского муниципального района Республики Мордовия направляет в Ваш адрес проект решения о     внесении изменений в бюджет Красносельцовского сельского поселения   Рузаевского муниципального района Республики Мордовия на 2024 год и на плановый период 2025 и 2026 годы </w:t>
      </w:r>
      <w:r>
        <w:rPr>
          <w:sz w:val="28"/>
        </w:rPr>
        <w:t xml:space="preserve">  от 28.12.2023 г. № 39/160 «О бюджете Красносельцовского поселения на 2024 год и плановый период 2025 и 2026 годов» ( с изменениями и дополнениями от 31.01.2024 г. № 40/164, от 01.04.2024 г. № 42/172, от 28.06.2024 г. № 46/181, от 06.09.2024 г. № 47/185-1, от 30.0.2024 г. № 49/188, от 04.12.2024 г. № 51/200)</w:t>
      </w:r>
      <w:r>
        <w:rPr>
          <w:sz w:val="28"/>
          <w:szCs w:val="28"/>
        </w:rPr>
        <w:t>, согласно прилагаемой форме.</w:t>
      </w:r>
    </w:p>
    <w:p>
      <w:pPr>
        <w:pStyle w:val="Normal"/>
        <w:tabs>
          <w:tab w:val="clear" w:pos="720"/>
          <w:tab w:val="left" w:pos="2715" w:leader="none"/>
        </w:tabs>
        <w:spacing w:lineRule="auto" w:line="276"/>
        <w:ind w:right="2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276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: проект Решения Совета депутатов Красносельцовского сельского поселения на 20 л. В 1 экз. 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3476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3476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20"/>
          <w:tab w:val="left" w:pos="3476" w:leader="none"/>
        </w:tabs>
        <w:rPr/>
      </w:pPr>
      <w:r>
        <w:rPr>
          <w:sz w:val="28"/>
          <w:szCs w:val="28"/>
          <w:lang w:val="en-US" w:eastAsia="en-US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3476" w:leader="none"/>
        </w:tabs>
        <w:rPr/>
      </w:pPr>
      <w:r>
        <w:rPr>
          <w:sz w:val="28"/>
          <w:szCs w:val="28"/>
          <w:lang w:val="en-US" w:eastAsia="en-US"/>
        </w:rPr>
        <w:t>Красносельцовского</w:t>
      </w:r>
      <w:r>
        <w:rPr>
          <w:sz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М.С. Игонина</w:t>
      </w:r>
    </w:p>
    <w:sectPr>
      <w:type w:val="nextPage"/>
      <w:pgSz w:w="11906" w:h="16838"/>
      <w:pgMar w:left="1276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Blk">
    <w:name w:val="blk"/>
    <w:basedOn w:val="Style11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-selzo-915@ruzatvka.e-mordovia.ru" TargetMode="External"/><Relationship Id="rId3" Type="http://schemas.openxmlformats.org/officeDocument/2006/relationships/hyperlink" Target="mailto:Kr-selzo-915@yandex.ru" TargetMode="External"/><Relationship Id="rId4" Type="http://schemas.openxmlformats.org/officeDocument/2006/relationships/hyperlink" Target="mailto:kr-selzo-915@ruzatvka.e-mordovia.ru" TargetMode="External"/><Relationship Id="rId5" Type="http://schemas.openxmlformats.org/officeDocument/2006/relationships/hyperlink" Target="mailto:Kr-selzo-915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5:03:00Z</dcterms:created>
  <dc:creator>ГАС "Выборы" -ТИК</dc:creator>
  <dc:description/>
  <cp:keywords/>
  <dc:language>en-US</dc:language>
  <cp:lastModifiedBy>Наталья Лапаева</cp:lastModifiedBy>
  <cp:lastPrinted>2024-03-22T08:49:00Z</cp:lastPrinted>
  <dcterms:modified xsi:type="dcterms:W3CDTF">2024-12-06T06:09:00Z</dcterms:modified>
  <cp:revision>29</cp:revision>
  <dc:subject/>
  <dc:title/>
</cp:coreProperties>
</file>