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СЕЛЬ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ПРОЕКТ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06.09.2024                                                                                                    № 47/185-1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. Совхоз Красное Сельц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от 28.12.2023 года № 39/160 «О бюджете Красносельцовского сельского поселения Рузаевского муниципального района на 2024 год и плановый период 2025 и 2026годов» (с изменениями и дополнениями от 31.01.2024 г. № 40/164, от 04.01.2024 г. № 42/172, от 28.06.2024 г. № 46/181)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851" w:hanging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Красносельцовского сельского поселения Рузаевского муниципального района Республики Мордовия, Совет депутатов </w:t>
      </w:r>
      <w:bookmarkStart w:id="0" w:name="_Hlk109973688"/>
      <w:r>
        <w:rPr>
          <w:rFonts w:cs="Times New Roman" w:ascii="Times New Roman" w:hAnsi="Times New Roman"/>
          <w:sz w:val="28"/>
          <w:szCs w:val="28"/>
        </w:rPr>
        <w:t>Красносельцов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Рузае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4 год и плановый период 2025 и 2026 годов (изменениями и дополнениями от 31.01.2024 г. № 40/164, от 04.01.2024 г. № 42/172, от 28.06.2024 г. № 46/181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1. </w:t>
      </w:r>
      <w:bookmarkStart w:id="1" w:name="_Hlk156824430"/>
      <w:r>
        <w:rPr>
          <w:rFonts w:cs="Times New Roman" w:ascii="Times New Roman" w:hAnsi="Times New Roman"/>
          <w:sz w:val="28"/>
          <w:szCs w:val="28"/>
        </w:rPr>
        <w:t xml:space="preserve">Утвердить бюджет Красносельцовского сельского поселения Рузаевского муниципального района Республики Мордовия на 2024 год по доходам в сумме 4854,9 тыс. рублей и расходам в сумме 5581,1 тыс. рублей, с превышением расходов над доходами в сумме 726,2 тыс. рублей с учетом положений абзаца 3 пункта 3 статьи 92.1 Бюджетного кодекса Российской Федерации в части направления остатков средств на счетах по учету средств бюджета сложившихся на 01.01.2024 г., исходя из уровня инфляции, не превышающего 4,0 процента (декабрь 2022 к декабрю 2023 года)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  Приложение 1 изложить в новой редакц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 Приложение 2 изложить в новой редакц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 Приложение 3 изложить в новой редакц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 Приложение 4 изложить в новой редакц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Приложение 5 изложить в новой редакц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администрации Красносельцовского сельского поселения Рузаевского муниципального района Республики Мордовия, подлежит размещению на официальном сайте органов местного самоуправления в сети «Интернет»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Красносельцовского</w:t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С.И. Плотник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709" w:right="70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Helvetica Narrow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72">
    <w:name w:val="xl72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cs="Arial"/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79">
    <w:name w:val="xl179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58:00Z</dcterms:created>
  <dc:creator>User</dc:creator>
  <dc:description/>
  <cp:keywords/>
  <dc:language>en-US</dc:language>
  <cp:lastModifiedBy>Наталья Лапаева</cp:lastModifiedBy>
  <cp:lastPrinted>2024-06-28T13:27:00Z</cp:lastPrinted>
  <dcterms:modified xsi:type="dcterms:W3CDTF">2024-10-01T06:26:00Z</dcterms:modified>
  <cp:revision>11</cp:revision>
  <dc:subject/>
  <dc:title> </dc:title>
</cp:coreProperties>
</file>