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8.06.2024                                                                                                    № 46/181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на 2024 год и плановый период 2025 и 2026годов» (с изменениями и дополнениями от 31.01.2024 г. № 40/164, от 04.01.2024 г. № 42/172)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4.01.2024 г. № 42/172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4854,5 тыс. рублей и расходам в сумме 5580,7 тыс. рублей, с превышением расходов над до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 Приложение 2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Приложение 3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 Приложение 4 изложить в новой редакции (приложение 3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 Приложение 5 изложить в новой редакции (приложение 4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6 изложить в новой редакции (приложение 5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06-28T13:27:00Z</cp:lastPrinted>
  <dcterms:modified xsi:type="dcterms:W3CDTF">2024-06-28T10:33:00Z</dcterms:modified>
  <cp:revision>6</cp:revision>
  <dc:subject/>
  <dc:title> </dc:title>
</cp:coreProperties>
</file>