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03.06.2024                                                                                                    № 45/178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на 2024 год и плановый период 2025 и 2026годов» (с изменениями и дополнениями от 31.01.2024 г. № 40/164, от 01.04.2024 г. № 42/172)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851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(изменениями и дополнениями от 31.01.2024 г. № 40/164, от 01.04.2024 г. № 42/172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4 год по доходам в сумме 4354,5 тыс. рублей и расходам в сумме 5080,7 тыс. рублей, с превышением доходов над расходами в сумме 726,2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4 г., исходя из уровня инфляции, не превышающего 4,0 процента (декабрь 2022 к декабрю 2023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 Приложение 1 изложить в новой редакции (приложение 1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Приложение 2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 Приложение 3 изложить в новой редакции (приложение 3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 Приложение 4 изложить в новой редакции (приложение 4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5 изложить в новой редакции (приложение 5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 изложить в новой редакции (приложение 6 к настоящему решению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709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</dc:creator>
  <dc:description/>
  <cp:keywords/>
  <dc:language>en-US</dc:language>
  <cp:lastModifiedBy>Наталья Лапаева</cp:lastModifiedBy>
  <cp:lastPrinted>2024-01-31T09:19:00Z</cp:lastPrinted>
  <dcterms:modified xsi:type="dcterms:W3CDTF">2024-05-24T06:29:00Z</dcterms:modified>
  <cp:revision>4</cp:revision>
  <dc:subject/>
  <dc:title> </dc:title>
</cp:coreProperties>
</file>