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1.01.2023                                                                                                    № 40/164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от 28.12.2023 года № 39/160 «О бюджете Красносельцовского сельского поселения Рузаевского муниципального района на 2024 год и плановый период 2025 и 2026годов»</w:t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 Республики Мордовия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плановый период 2025 и 2026 годов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bookmarkStart w:id="1" w:name="_Hlk156824430"/>
      <w:r>
        <w:rPr>
          <w:rFonts w:cs="Times New Roman" w:ascii="Times New Roman" w:hAnsi="Times New Roman"/>
          <w:sz w:val="28"/>
          <w:szCs w:val="28"/>
        </w:rPr>
        <w:t>Утвердить бюджет Красносельцовского сельского поселения Рузаевского муниципального района Республики Мордовия (далее – местный бюджет) на 2024 год по доходам в сумме 4167,4 тыс. рублей и расходам в сумме 5293,6 тыс. рублей, с превышением расходов над доходами в сумме 1126,2 тыс. рублей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«2. Утвердить бюджет </w:t>
      </w:r>
      <w:bookmarkStart w:id="2" w:name="_Hlk156889888"/>
      <w:r>
        <w:rPr>
          <w:rFonts w:cs="Times New Roman" w:ascii="Times New Roman" w:hAnsi="Times New Roman"/>
          <w:sz w:val="28"/>
          <w:szCs w:val="28"/>
        </w:rPr>
        <w:t xml:space="preserve">Красносельцовского сельского поселения </w:t>
      </w:r>
      <w:bookmarkEnd w:id="2"/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 Республики Мордовия (далее – местный бюджет) на 2025 год по доходам в сумме 2212,7 тыс. рублей и расходам в сумме 2083,6 тыс. рублей, с превышением доходов над расходами в сумме 129,1 тыс. рублей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твердить бюджет Красносельцовского сельского поселения Рузаевского муниципального района Республики Мордовия (далее – местный бюджет) на 2026 год по доходам в сумме 2082,5 тыс. рублей и расходам в сумме 1921,2 тыс. рублей, с превышением доходов над расходами в сумме 161,3 тыс. рублей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2,3,4,5,6,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ункт 2 статьи 6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, что при заключении договоров (муниципальных контрактов) на поставку товаров, работ, услуг администрация Красносельцовского сельского поселения Рузаевского муниципального района Республики Мордовия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100 процентов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приобретение знаков почтой оплаты-марки, маркированные конверты, маркированные почтовые карточки, компьютерного обеспече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 и по договорам (контрактам) о технологическом присоединении энергопринимающих устройств к электрическим сетям, а также о проведении государственной экспертизы, проектной документации и результатов инженерных изысканий, о проведении проверки достоверности сметной стоимости объектов капитального строительства и объектов, не относящихся к объектам капитального строительств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(муниципальным контрактам) потребления коммунальных услуг авансовые платежи предусматриваются в размере, установленном действующим законодательством, нормативными правовыми актами, муниципальными правовыми актами администрации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м бюллетене администрации Красносельцовского сельского поселения Рузаевского муниципального района Республики Мордовия, подлежит размещению на официальном сайте органов местного самоуправления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Администрации Красносельцовского сельского поселения Рузаевского муниципального района Республики Мордовия в течение одного месяца после вступления в силу настоящего решения привести свои правовые акты в соответствие с настоящим решением.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</w:t>
      </w:r>
      <w:r>
        <w:rPr/>
        <w:t xml:space="preserve">  С.И. Плотников</w:t>
      </w:r>
    </w:p>
    <w:tbl>
      <w:tblPr>
        <w:tblW w:w="586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315" w:hRule="atLeast"/>
        </w:trPr>
        <w:tc>
          <w:tcPr>
            <w:tcW w:w="58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709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19:00Z</dcterms:created>
  <dc:creator>User</dc:creator>
  <dc:description/>
  <cp:keywords/>
  <dc:language>en-US</dc:language>
  <cp:lastModifiedBy>Наталья Лапаева</cp:lastModifiedBy>
  <cp:lastPrinted>2024-01-31T09:19:00Z</cp:lastPrinted>
  <dcterms:modified xsi:type="dcterms:W3CDTF">2024-02-01T11:15:00Z</dcterms:modified>
  <cp:revision>7</cp:revision>
  <dc:subject/>
  <dc:title> </dc:title>
</cp:coreProperties>
</file>