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СЕЛЬ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2.2023                                                                                                               № 37/157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. Совхоз Красное Сельц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вета депутатов Красносельц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заевского муниципального района Республики Мордовия от 30.12.2022 года № 22/99 «О бюджете Красносельцовского сельского поселения Рузаевского муниципального района Республики Мордовия на 2023 год и плановый период 2024 и 2025 годов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 изменениями и дополнениями от 30.01.2023 г. № 23/105, от 01.03.2023 г. № 25/121, от 29.03.2023 г. № 26/125, от 03.05.2023 г. № 28/134, от 02.06.2023 г. № 30/139, от 06.07.2023 г. № 32/142, от 31.07.2023 г. № 33/143, от 05.09.2023 г. № 34/146, от 10.10.2023 г. № 35/151)</w:t>
      </w:r>
    </w:p>
    <w:p>
      <w:pPr>
        <w:pStyle w:val="Normal"/>
        <w:tabs>
          <w:tab w:val="clear" w:pos="708"/>
          <w:tab w:val="left" w:pos="1276" w:leader="none"/>
        </w:tabs>
        <w:ind w:firstLine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Красносельцовского сельского поселения Рузаевского муниципального района Республики Мордовия, Совет депутатов </w:t>
      </w:r>
      <w:bookmarkStart w:id="0" w:name="_Hlk109973688"/>
      <w:r>
        <w:rPr>
          <w:rFonts w:cs="Times New Roman" w:ascii="Times New Roman" w:hAnsi="Times New Roman"/>
          <w:sz w:val="28"/>
          <w:szCs w:val="28"/>
        </w:rPr>
        <w:t>Красносельцов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депутатов Красносельц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3 год и плановый период 2024 и 2025 годов» (с изменениями и дополнениями от 30.01.2023 г. № 23/105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3.2023 г. № 25/121, от 29.03.2023 г. № 26/125, от 03.05.2023 г. № 28/134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2.06.2023 г. № 30/139, от 06.07.2023 г. № 32/142, от 31.07.2023 г. № 33/143, от 05.09.2023 г. № 34/146, от 10.10.2023 г. № 35/151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бюджет Красносельцовского сельского поселения Рузаевского муниципального района Республики Мордовия (далее – местный бюджет) на 2023 год по доходам в сумме 5828,9 тыс. рублей и расходам в сумме 5984,6 тыс. рублей, </w:t>
      </w:r>
      <w:bookmarkStart w:id="1" w:name="_Hlk118194758"/>
      <w:bookmarkStart w:id="2" w:name="_Hlk118124435"/>
      <w:r>
        <w:rPr>
          <w:rFonts w:cs="Times New Roman" w:ascii="Times New Roman" w:hAnsi="Times New Roman"/>
          <w:sz w:val="28"/>
          <w:szCs w:val="28"/>
        </w:rPr>
        <w:t>с превышением расходов над доходами в сумме 155,7 тыс. рублей</w:t>
      </w:r>
      <w:bookmarkEnd w:id="2"/>
      <w:r>
        <w:rPr>
          <w:rFonts w:cs="Times New Roman" w:ascii="Times New Roman" w:hAnsi="Times New Roman"/>
          <w:sz w:val="28"/>
          <w:szCs w:val="28"/>
        </w:rPr>
        <w:t>».</w:t>
      </w:r>
      <w:bookmarkEnd w:id="1"/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 2,3,4,5, 6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м бюллетене администрации Красносельц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 Республики Мордовия, подлежит размещению на официальном сайте органов местного самоуправ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Администрации Красносельцовского сельского поселения Рузаевского муниципального района Республики Мордовия в течение одного месяца после вступления в силу настоящего решения привести свои правовые акты в соответствие с настоящим решением.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2"/>
          <w:sz w:val="27"/>
          <w:szCs w:val="27"/>
        </w:rPr>
      </w:pPr>
      <w:r>
        <w:rPr>
          <w:rFonts w:cs="Times New Roman" w:ascii="Times New Roman" w:hAnsi="Times New Roman"/>
          <w:b/>
          <w:i/>
          <w:color w:val="FF0000"/>
          <w:spacing w:val="-2"/>
          <w:sz w:val="27"/>
          <w:szCs w:val="27"/>
        </w:rPr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асносельцовского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С.И. Плотник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709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Helvetica Narrow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72">
    <w:name w:val="xl72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cs="Arial"/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79">
    <w:name w:val="xl179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40:00Z</dcterms:created>
  <dc:creator>User</dc:creator>
  <dc:description/>
  <cp:keywords/>
  <dc:language>en-US</dc:language>
  <cp:lastModifiedBy>Наталья Лапаева</cp:lastModifiedBy>
  <cp:lastPrinted>2022-07-04T16:19:00Z</cp:lastPrinted>
  <dcterms:modified xsi:type="dcterms:W3CDTF">2023-12-04T10:26:00Z</dcterms:modified>
  <cp:revision>57</cp:revision>
  <dc:subject/>
  <dc:title> </dc:title>
</cp:coreProperties>
</file>