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9.03.2023                                                                                   № 26/125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30.12.2022 года № 22/99 «О бюджете Красносельцовского сельского поселения Рузаевского муниципального района на 2023 год и плановый период 2024 и 2025 годов» (с изменениями и дополнениями от 30.01.2023 г. № 23/105, от 01.03.2023 г. № 25/121)</w:t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Красносельцовского сельского поселения «О бюджете Красносельцовского сельского поселения Рузаевского муниципального района на 2023 год и плановый период 2024 и 2025 годов» (с изменениями и дополнениями от 30.01.2023 г. № 23/105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я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 Основные характеристики бюджета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бюджет Красносельцовского сельского поселения (далее – местный бюджет) на 2023 год по доходам в сумме 4078,9 тыс. рублей и расходам в сумме 4234,6 тыс. рублей, </w:t>
      </w:r>
      <w:bookmarkStart w:id="1" w:name="_Hlk118194758"/>
      <w:bookmarkStart w:id="2" w:name="_Hlk118124435"/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155,7 тыс. рублей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  <w:bookmarkEnd w:id="1"/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юджет Красносельцовского сельского поселения (далее – местный бюджет) на 2024 год по доходам в сумме 3785,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и расходам в сумме 3688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с превышением доходов над расходами в сумме 96,8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бюджет Красносельцовского сельского поселения (далее – местный бюджет) на 2025 год по доходам в сумме 3928,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и расходам в сумме 3799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с превышением доходов над расходами в сумме 129,1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3,4,5,6,7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м бюллетене администрации Красносельцовского сельского поселения, подлежит размещению на официальном сайте органов местного самоуправ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Администрации Красносельцовского сельского поселения Рузаевского муниципального района Республики Мордовия в течение одного месяца после вступления в силу настоящего решения привести свои правовые акты в соответствие с настоящим решением.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2"/>
          <w:sz w:val="27"/>
          <w:szCs w:val="27"/>
        </w:rPr>
      </w:pPr>
      <w:r>
        <w:rPr>
          <w:rFonts w:cs="Times New Roman" w:ascii="Times New Roman" w:hAnsi="Times New Roman"/>
          <w:b/>
          <w:i/>
          <w:color w:val="FF0000"/>
          <w:spacing w:val="-2"/>
          <w:sz w:val="27"/>
          <w:szCs w:val="27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709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40:00Z</dcterms:created>
  <dc:creator>User</dc:creator>
  <dc:description/>
  <cp:keywords/>
  <dc:language>en-US</dc:language>
  <cp:lastModifiedBy>Наталья Лапаева</cp:lastModifiedBy>
  <cp:lastPrinted>2022-07-04T16:19:00Z</cp:lastPrinted>
  <dcterms:modified xsi:type="dcterms:W3CDTF">2023-03-28T08:52:00Z</dcterms:modified>
  <cp:revision>29</cp:revision>
  <dc:subject/>
  <dc:title> </dc:title>
</cp:coreProperties>
</file>